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 бюджете Мирне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 н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 плановый период 2020 и 2021 годов» от 27.12.2018г.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ирненского сельского поселения Дубовского района  на 2019 год и на плановый период  2020 и 20201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8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0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1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16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28:00Z</dcterms:created>
  <dc:creator>Пользователь</dc:creator>
  <dc:description/>
  <cp:keywords/>
  <dc:language>en-US</dc:language>
  <cp:lastModifiedBy>User</cp:lastModifiedBy>
  <dcterms:modified xsi:type="dcterms:W3CDTF">2018-12-19T07:36:00Z</dcterms:modified>
  <cp:revision>41</cp:revision>
  <dc:subject/>
  <dc:title/>
</cp:coreProperties>
</file>